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27054366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1951521792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273539874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1884029747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780743274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539380980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880194632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